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ервенство Дальневосточного федерального округа по легкой атлетике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реди девушек и юношей 1995-96 г.р.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ый протоко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ион «Амур»   г. Благовещенск                                                                                                           17-18 мая 2012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ДЕВУШКИ</w:t>
      </w:r>
    </w:p>
    <w:tbl>
      <w:tblPr>
        <w:tblW w:w="1690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640"/>
        <w:gridCol w:w="447"/>
        <w:gridCol w:w="1522"/>
        <w:gridCol w:w="723"/>
        <w:gridCol w:w="476"/>
        <w:gridCol w:w="81"/>
        <w:gridCol w:w="163"/>
        <w:gridCol w:w="1066"/>
        <w:gridCol w:w="408"/>
        <w:gridCol w:w="146"/>
        <w:gridCol w:w="863"/>
        <w:gridCol w:w="76"/>
        <w:gridCol w:w="146"/>
        <w:gridCol w:w="578"/>
        <w:gridCol w:w="146"/>
        <w:gridCol w:w="577"/>
        <w:gridCol w:w="146"/>
        <w:gridCol w:w="456"/>
        <w:gridCol w:w="121"/>
        <w:gridCol w:w="146"/>
        <w:gridCol w:w="513"/>
        <w:gridCol w:w="36"/>
        <w:gridCol w:w="25"/>
        <w:gridCol w:w="39"/>
        <w:gridCol w:w="107"/>
        <w:gridCol w:w="680"/>
        <w:gridCol w:w="43"/>
        <w:gridCol w:w="720"/>
        <w:gridCol w:w="414"/>
        <w:gridCol w:w="489"/>
        <w:gridCol w:w="645"/>
        <w:gridCol w:w="68"/>
        <w:gridCol w:w="187"/>
        <w:gridCol w:w="394"/>
        <w:gridCol w:w="326"/>
        <w:gridCol w:w="1720"/>
        <w:gridCol w:w="111"/>
        <w:gridCol w:w="149"/>
        <w:gridCol w:w="617"/>
      </w:tblGrid>
      <w:tr>
        <w:trPr/>
        <w:tc>
          <w:tcPr>
            <w:tcW w:w="6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ятое место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 участни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рожд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ртив-ный разряд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оманда, организация 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. разря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чки 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нер 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веев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патов Р.М., Цыплак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латова И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винский В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ина 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леб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линская 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тыляк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яч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тьяк Маргари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 «Темп»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шин В.Л., Никишина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пакин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ширная 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лина Т.Н., Зигизмунт О.Б., Леонтьев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ер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динцова Я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асова Лиз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никаров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ух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егина Олес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хальская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яткова Ви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расименко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улатова И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винский В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веев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патов Р.М., Цыплак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тьяк Маргари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 «Темп»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Никешина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ина 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ебова Карина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тыляк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рхом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ух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яч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охин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аньевский В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удин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шкарь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пова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Матр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сильев М.Д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икаров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сонова Евг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шлык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пакин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рее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кина Дарь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яткова Ви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егина Олес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хальская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яс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ер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всейчик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 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овалова А.В., Шаповалов П.Е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лстихина Александр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кин А.Н., Масл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шкарь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а Светл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жикин А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шева И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рхомова Анастас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фендиева Русл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агаров Р.Р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еев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остелева Влад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шлык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яер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искина Екате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рламова Мо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сильев М.Д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реева Анаста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пова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военко Екате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им В.</w:t>
            </w:r>
            <w:r>
              <w:rPr/>
              <w:t>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а Кыд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.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дрее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6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рин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брынина Дарь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вно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рченкова Н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еев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Р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1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орожец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2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лстихина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3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, Масл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военко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мчат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7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 В.Я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бей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 Воротыляк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а Св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0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, Кешева Н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фендиева Русл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0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агыров Р.Р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дрее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5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ран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анова Май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 Д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хайл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9,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брынина Дарь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 ДЮСШ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7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омсомольск ДЮСШ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7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псай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4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псай В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орожец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9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бей Анаста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2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тыляк А.Н., Жижикин А.Н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А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5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0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ст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9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анова Май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 метров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Е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9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ушкин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баровск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0.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псай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4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псай В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М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6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уковцева А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 метров с/б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ыгина Елизав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 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ыхин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 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ерова Анаста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3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расименко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сонова Евг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икарова Ольг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хмалева Окс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ыткина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 с/б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всейчик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ДЮСШ 4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7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овалова А.В., Шаповалов П.Е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искина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9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остелева Влад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внова И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0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рченкова Н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Эстафетный </w:t>
            </w:r>
            <w:r>
              <w:rPr>
                <w:b/>
                <w:sz w:val="28"/>
                <w:szCs w:val="28"/>
              </w:rPr>
              <w:t>бег (100+200+300+400)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веев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1 команда)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0,8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тов Р.М., Цыплаков А.В.</w:t>
            </w:r>
          </w:p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а Л.В., Шаповалов ПЕ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ух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а</w:t>
            </w:r>
            <w:r>
              <w:rPr/>
              <w:t>рхом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всейчик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а По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5,7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  <w:p>
            <w:pPr>
              <w:pStyle w:val="Normal"/>
              <w:jc w:val="center"/>
              <w:rPr/>
            </w:pPr>
            <w:r>
              <w:rPr/>
              <w:t>Левинский В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латова И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остелева Влад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пова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 (Якутия) 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8,0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  <w:p>
            <w:pPr>
              <w:pStyle w:val="Normal"/>
              <w:jc w:val="center"/>
              <w:rPr/>
            </w:pPr>
            <w:r>
              <w:rPr/>
              <w:t>Гузов А.А.</w:t>
            </w:r>
          </w:p>
          <w:p>
            <w:pPr>
              <w:pStyle w:val="Normal"/>
              <w:jc w:val="center"/>
              <w:rPr/>
            </w:pPr>
            <w:r>
              <w:rPr/>
              <w:t>Собакин А.И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шкарь Крист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а Кыд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асова Лиз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2 команда)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8,9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  <w:p>
            <w:pPr>
              <w:pStyle w:val="Normal"/>
              <w:jc w:val="center"/>
              <w:rPr/>
            </w:pPr>
            <w:r>
              <w:rPr/>
              <w:t>Ананевский Е.И.</w:t>
            </w:r>
          </w:p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  <w:p>
            <w:pPr>
              <w:pStyle w:val="Normal"/>
              <w:jc w:val="center"/>
              <w:rPr/>
            </w:pPr>
            <w:r>
              <w:rPr/>
              <w:t>Паус Г.Г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охина Юл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шлык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геев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бей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,7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ин А.Н. Воротыляк А.Н.</w:t>
            </w:r>
          </w:p>
          <w:p>
            <w:pPr>
              <w:pStyle w:val="Normal"/>
              <w:jc w:val="center"/>
              <w:rPr/>
            </w:pPr>
            <w:r>
              <w:rPr/>
              <w:t>Жижикин А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ин А.Н., Кешина А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ин А.Н., Масл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леб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а Св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лстихина Саш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3 команда)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высоту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упина Ал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ина Л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банова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9</w:t>
            </w:r>
            <w:r>
              <w:rPr/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патов Р.М., Цыплаков А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хмалева Окса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ненко Мар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СДЮШОР Динамо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ина Т.Н., Загинай Ю.А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щенко Маргари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йцева С.Д., Ерченко Е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ранова Ан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палова Нас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СДЮШОР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ина Т.Н., Загинай Ю.А., Сосюк Л.К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сюк Кат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ДЮСШ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ясова Кар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ламар Але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9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5672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2127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569"/>
              <w:gridCol w:w="440"/>
              <w:gridCol w:w="540"/>
              <w:gridCol w:w="569"/>
              <w:gridCol w:w="569"/>
              <w:gridCol w:w="324"/>
              <w:gridCol w:w="475"/>
              <w:gridCol w:w="425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70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</w:t>
                  </w:r>
                </w:p>
              </w:tc>
              <w:tc>
                <w:tcPr>
                  <w:tcW w:w="157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678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24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упина Али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обанова Кат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ахмалева Окса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роненко Мари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щенко Маргарит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ранова Ан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упалова Наст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сюк Катя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лясова Кари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ламар Алена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длину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уцкая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3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льникова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морский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а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лыхина Полин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ЮШОР С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охина Юл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аневский Е.И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удина Оль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динцова Я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цуева Елизав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морский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9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губенко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.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йной прыжок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бан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патов Р.М., Цыплаков А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уцкая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5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асова Лиз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С 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ширная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улина Т.Н., Зигизмунт О.Б., Леонтьев В.С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шева Вале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ранова Ан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ыткина Ан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губенко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СШОР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ольникова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СШОР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копья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йбель Натал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 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ляр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лозерова Татья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кина Дар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вченко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8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диск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Макарова </w:t>
            </w:r>
            <w:r>
              <w:rPr/>
              <w:t xml:space="preserve">Екатерин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валева Оль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ляр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вченко Крист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9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тынная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ышев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вчарук 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молот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лозерова Та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2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донова Вале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-3</w:t>
            </w:r>
          </w:p>
        </w:tc>
        <w:tc>
          <w:tcPr>
            <w:tcW w:w="70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яв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кание ядр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карова Екатер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йбель Натал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намо 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валева Оль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кина Дар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тынная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ышев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+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вчарук Н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вченко Крист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лярова Ка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рькавая О.В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нецова Наст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                                                                                    Л.А.Коропниченко     РК, 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соревнований                                                                                Г.В.Хритова                РК, г. Благовещенск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32:00Z</dcterms:created>
  <dc:creator>User</dc:creator>
  <dc:description/>
  <cp:keywords/>
  <dc:language>en-US</dc:language>
  <cp:lastModifiedBy>User</cp:lastModifiedBy>
  <cp:lastPrinted>2012-05-22T08:30:00Z</cp:lastPrinted>
  <dcterms:modified xsi:type="dcterms:W3CDTF">2012-05-21T22:35:00Z</dcterms:modified>
  <cp:revision>48</cp:revision>
  <dc:subject/>
  <dc:title/>
</cp:coreProperties>
</file>